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«</w:t>
      </w:r>
      <w:r>
        <w:rPr>
          <w:rFonts w:cs="PT Astra Serif" w:ascii="PT Astra Serif" w:hAnsi="PT Astra Serif"/>
          <w:b/>
          <w:sz w:val="26"/>
          <w:szCs w:val="26"/>
        </w:rPr>
        <w:t xml:space="preserve">О признании утратившими силу отдельных положений Закона Ульяновской области «О правовом регулировании отдельных вопросов проведения </w:t>
        <w:br/>
        <w:t xml:space="preserve">на территории Ульяновской области публичных </w:t>
      </w:r>
      <w:r>
        <w:rPr>
          <w:rFonts w:cs="PT Astra Serif" w:ascii="PT Astra Serif" w:hAnsi="PT Astra Serif"/>
          <w:b/>
          <w:spacing w:val="-2"/>
          <w:sz w:val="26"/>
          <w:szCs w:val="26"/>
        </w:rPr>
        <w:t>мероприятий» и отдельных законодательных актов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Федеральным законом от 05.12.2022 № 498-ФЗ «О внесении изменений </w:t>
        <w:br/>
        <w:t xml:space="preserve">в отдельные законодательные акты Российской Федерации» внесены ряд корреспондирующих изменений в Федеральный закон от 19.06.2004 № 54-ФЗ </w:t>
        <w:br/>
        <w:t>«О собраниях, митингах, демонстрациях, шествиях и пикетированиях», а именно установлен перечень мест, в которых запрещается проведение собраний, митингов, шествий и демонстраций. К ним от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здания и территории речных, морских, железнодорожных и автомобильных вокзалов и станций, аэропортов, морских, речных портов, пристан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здания  и  территории  образовательных   организаций,   медицинских организаций, организаций социальной защиты населения, детские и спортивные площадк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здания органов публичной власти, а также территории, непосредственно прилегающие к таким зданиям, объектам жизнеобеспечения, в том числе обеспечивающим функционирование электрических, тепловых, водопроводных сетей, сетей водоснабжения и (или) водоотведения, сетей газоснабж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4) культовые помещения, здания и сооружения, а также земельные участки, </w:t>
        <w:br/>
        <w:t>на которых расположены такие здания и сооружения, в том числе принадлежащие религиозным организациям на праве собственности или предоставленные</w:t>
        <w:br/>
        <w:t>им на ином имущественном праве для осуществления их уставной деятельности, места паломничества, за исключением общественных мест, на которых проводятся публичные богослужения, другие религиозные обряды и церемонии в соответствии</w:t>
        <w:br/>
        <w:t>с пунктом 5 статьи 16 Федерального закона от 26.09.1997 года № 125-ФЗ «О свободе совести и о религиозных объединения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связи с вышеизложенным возникла необходимость внести ряд технических правок в Закон Ульяновской области от 30.11.2012 № 189-ЗО «О правовом регулировании отдельных вопросов проведения на территории Ульяновской области публичных мероприятий», а именно признать утратившей силу статью 6 вышеуказанного закона и приложение к нему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роме того, предлагается признать утратившими силу отдельные законодательные акты Ульяновской области, которыми вносились изменения </w:t>
        <w:br/>
        <w:t xml:space="preserve">в статью 6 и приложение к Закону Ульяновской области от 30.11.2012 № 189-ЗО </w:t>
        <w:br/>
        <w:t>«О правовом регулировании отдельных вопросов проведения на территории Ульяновской области публичных мероприятий»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ект подготовлен ведущим аналитиком департамента государственной политики управления внутренней политики администрации Губернатора Ульяновской области Будылиной Т.А., тел. 58-91-56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литики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6"/>
          <w:szCs w:val="26"/>
        </w:rPr>
        <w:t>Губернатора Ульяновской области                                                                  А.А.Буторин</w:t>
      </w:r>
    </w:p>
    <w:sectPr>
      <w:type w:val="nextPage"/>
      <w:pgSz w:w="11906" w:h="16838"/>
      <w:pgMar w:left="1701" w:right="6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48:00Z</dcterms:created>
  <dc:creator>budylina_ta</dc:creator>
  <dc:description/>
  <cp:keywords/>
  <dc:language>en-US</dc:language>
  <cp:lastModifiedBy>Фомина Оксана Владимировна</cp:lastModifiedBy>
  <cp:lastPrinted>2023-01-19T13:36:00Z</cp:lastPrinted>
  <dcterms:modified xsi:type="dcterms:W3CDTF">2023-03-23T10:12:00Z</dcterms:modified>
  <cp:revision>7</cp:revision>
  <dc:subject/>
  <dc:title>ПОЯСНИТЕЛЬНАЯ ЗАПИСКА</dc:title>
</cp:coreProperties>
</file>